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18/CityofKikinda/TD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Intervention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w:t>
      </w:r>
      <w:r>
        <w:rPr/>
        <w:t>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218/CityofKikinda/TD1 of 27.12.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730316956"/>
            <w:bookmarkStart w:id="3" w:name="__Fieldmark__0_273031695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730316956"/>
            <w:bookmarkStart w:id="5" w:name="__Fieldmark__1_273031695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730316956"/>
            <w:bookmarkStart w:id="7" w:name="__Fieldmark__2_273031695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730316956"/>
            <w:bookmarkStart w:id="9" w:name="__Fieldmark__3_2730316956"/>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730316956"/>
            <w:bookmarkStart w:id="12" w:name="__Fieldmark__4_273031695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730316956"/>
            <w:bookmarkStart w:id="14" w:name="__Fieldmark__5_2730316956"/>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730316956"/>
            <w:bookmarkStart w:id="17" w:name="__Fieldmark__6_273031695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730316956"/>
            <w:bookmarkStart w:id="19" w:name="__Fieldmark__7_2730316956"/>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730316956"/>
            <w:bookmarkStart w:id="22" w:name="__Fieldmark__8_273031695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730316956"/>
            <w:bookmarkStart w:id="24" w:name="__Fieldmark__9_2730316956"/>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730316956"/>
            <w:bookmarkStart w:id="27" w:name="__Fieldmark__10_273031695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730316956"/>
            <w:bookmarkStart w:id="29" w:name="__Fieldmark__11_2730316956"/>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730316956"/>
            <w:bookmarkStart w:id="32" w:name="__Fieldmark__12_273031695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730316956"/>
            <w:bookmarkStart w:id="34" w:name="__Fieldmark__13_2730316956"/>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730316956"/>
            <w:bookmarkStart w:id="37" w:name="__Fieldmark__14_273031695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730316956"/>
            <w:bookmarkStart w:id="39" w:name="__Fieldmark__15_2730316956"/>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730316956"/>
            <w:bookmarkStart w:id="44" w:name="__Fieldmark__16_273031695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730316956"/>
            <w:bookmarkStart w:id="46" w:name="__Fieldmark__17_2730316956"/>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730316956"/>
            <w:bookmarkStart w:id="52" w:name="__Fieldmark__18_273031695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730316956"/>
            <w:bookmarkStart w:id="54" w:name="__Fieldmark__19_2730316956"/>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730316956"/>
            <w:bookmarkStart w:id="61" w:name="__Fieldmark__20_273031695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730316956"/>
            <w:bookmarkStart w:id="63" w:name="__Fieldmark__21_2730316956"/>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730316956"/>
            <w:bookmarkStart w:id="69" w:name="__Fieldmark__22_273031695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730316956"/>
            <w:bookmarkStart w:id="71" w:name="__Fieldmark__23_2730316956"/>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730316956"/>
            <w:bookmarkStart w:id="77" w:name="__Fieldmark__24_273031695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730316956"/>
            <w:bookmarkStart w:id="79" w:name="__Fieldmark__25_273031695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730316956"/>
            <w:bookmarkStart w:id="81" w:name="__Fieldmark__26_273031695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730316956"/>
            <w:bookmarkStart w:id="83" w:name="__Fieldmark__27_2730316956"/>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730316956"/>
            <w:bookmarkStart w:id="86" w:name="__Fieldmark__28_273031695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730316956"/>
            <w:bookmarkStart w:id="88" w:name="__Fieldmark__29_273031695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730316956"/>
            <w:bookmarkStart w:id="90" w:name="__Fieldmark__30_273031695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730316956"/>
            <w:bookmarkStart w:id="92" w:name="__Fieldmark__31_2730316956"/>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730316956"/>
            <w:bookmarkStart w:id="95" w:name="__Fieldmark__32_273031695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730316956"/>
            <w:bookmarkStart w:id="97" w:name="__Fieldmark__33_273031695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730316956"/>
            <w:bookmarkStart w:id="99" w:name="__Fieldmark__34_273031695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730316956"/>
            <w:bookmarkStart w:id="101" w:name="__Fieldmark__35_273031695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730316956"/>
            <w:bookmarkStart w:id="103" w:name="__Fieldmark__36_273031695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730316956"/>
            <w:bookmarkStart w:id="105" w:name="__Fieldmark__37_273031695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730316956"/>
            <w:bookmarkStart w:id="107" w:name="__Fieldmark__38_273031695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730316956"/>
            <w:bookmarkStart w:id="109" w:name="__Fieldmark__39_273031695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730316956"/>
            <w:bookmarkStart w:id="111" w:name="__Fieldmark__40_273031695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730316956"/>
            <w:bookmarkStart w:id="113" w:name="__Fieldmark__41_273031695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730316956"/>
            <w:bookmarkStart w:id="115" w:name="__Fieldmark__42_273031695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730316956"/>
            <w:bookmarkStart w:id="117" w:name="__Fieldmark__43_273031695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730316956"/>
            <w:bookmarkStart w:id="119" w:name="__Fieldmark__44_273031695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730316956"/>
            <w:bookmarkStart w:id="121" w:name="__Fieldmark__45_273031695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730316956"/>
            <w:bookmarkStart w:id="123" w:name="__Fieldmark__46_273031695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730316956"/>
            <w:bookmarkStart w:id="125" w:name="__Fieldmark__47_273031695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730316956"/>
            <w:bookmarkStart w:id="127" w:name="__Fieldmark__48_273031695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730316956"/>
            <w:bookmarkStart w:id="129" w:name="__Fieldmark__49_273031695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730316956"/>
            <w:bookmarkStart w:id="131" w:name="__Fieldmark__50_273031695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730316956"/>
            <w:bookmarkStart w:id="133" w:name="__Fieldmark__51_2730316956"/>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730316956"/>
            <w:bookmarkStart w:id="136" w:name="__Fieldmark__52_273031695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730316956"/>
            <w:bookmarkStart w:id="138" w:name="__Fieldmark__53_273031695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730316956"/>
            <w:bookmarkStart w:id="140" w:name="__Fieldmark__54_273031695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730316956"/>
            <w:bookmarkStart w:id="142" w:name="__Fieldmark__55_273031695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730316956"/>
            <w:bookmarkStart w:id="144" w:name="__Fieldmark__56_273031695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730316956"/>
            <w:bookmarkStart w:id="146" w:name="__Fieldmark__57_273031695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730316956"/>
            <w:bookmarkStart w:id="148" w:name="__Fieldmark__58_273031695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730316956"/>
            <w:bookmarkStart w:id="150" w:name="__Fieldmark__59_273031695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730316956"/>
            <w:bookmarkStart w:id="152" w:name="__Fieldmark__60_273031695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730316956"/>
            <w:bookmarkStart w:id="154" w:name="__Fieldmark__61_273031695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730316956"/>
            <w:bookmarkStart w:id="156" w:name="__Fieldmark__62_273031695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730316956"/>
            <w:bookmarkStart w:id="158" w:name="__Fieldmark__63_2730316956"/>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Danijela Colic Erdeljan</cp:lastModifiedBy>
  <cp:lastPrinted>2012-09-24T11:39:00Z</cp:lastPrinted>
  <dcterms:modified xsi:type="dcterms:W3CDTF">2022-12-23T14:32:00Z</dcterms:modified>
  <cp:revision>6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