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218/CityofKikinda/TD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Water tanker truck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Electrical sludge pump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Chainsaw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Firefighter backpack with engine powe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Breathing apparatus for respiratory protection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Helmet with a viso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raining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10:00Z</dcterms:created>
  <dc:creator>ENGSTROM</dc:creator>
  <dc:description/>
  <cp:keywords/>
  <dc:language>en-US</dc:language>
  <cp:lastModifiedBy>Danijela Colic Erdeljan</cp:lastModifiedBy>
  <cp:lastPrinted>2015-12-03T10:09:00Z</cp:lastPrinted>
  <dcterms:modified xsi:type="dcterms:W3CDTF">2022-12-23T10:4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